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TRAUMATOLOGIE ORTHOPÉDIE RELEVANT DE L'HOPITAL UNIVERSITAIRE GENERAL MOHAMMED VI, TANGER EN 28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1-07T11:10:00Z</dcterms:modified>
  <cp:revision>13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